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As You Like It – Study Guide Act II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) What does Duke Senior want to go kil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important information does Adam tell Orland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is at issue with Silviu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is the point of all the singing in the pl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y does Adam feel as though he is about to di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assumption does Orlando make about outdoor life in scene 7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are the seven ages of man according to Jaqu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In what other Shakespeare play does a character believe that life is nothing more than a performance on stage by an actor?  (You may have to look this up!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8:36:00Z</dcterms:created>
  <dc:creator>Jason Van Engen</dc:creator>
  <dc:description/>
  <cp:keywords/>
  <dc:language>en-US</dc:language>
  <cp:lastModifiedBy>jvanengen</cp:lastModifiedBy>
  <cp:lastPrinted>2009-06-08T13:36:00Z</cp:lastPrinted>
  <dcterms:modified xsi:type="dcterms:W3CDTF">2009-06-09T21:02:00Z</dcterms:modified>
  <cp:revision>3</cp:revision>
  <dc:subject/>
  <dc:title>English I:  Animal Farm – Study Guide Chapter 1</dc:title>
</cp:coreProperties>
</file>